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10. недељу наставе </w:t>
      </w:r>
      <w:r>
        <w:rPr>
          <w:rFonts w:cs="Times New Roman" w:ascii="Times New Roman" w:hAnsi="Times New Roman"/>
          <w:szCs w:val="24"/>
          <w:lang w:val="sr-RS"/>
        </w:rPr>
        <w:t xml:space="preserve">В18 </w:t>
      </w:r>
      <w:r>
        <w:rPr>
          <w:rFonts w:cs="Times New Roman" w:ascii="Times New Roman" w:hAnsi="Times New Roman"/>
          <w:szCs w:val="24"/>
          <w:lang w:val="sr-CS"/>
        </w:rPr>
        <w:t xml:space="preserve">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</w:rPr>
        <w:t>ИМУНОСУПРЕСИВИ</w:t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</w:r>
    </w:p>
    <w:p>
      <w:pPr>
        <w:pStyle w:val="BodyText2"/>
        <w:jc w:val="left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  <w:t>Питања А</w:t>
      </w:r>
    </w:p>
    <w:p>
      <w:pPr>
        <w:pStyle w:val="BodyText2"/>
        <w:jc w:val="left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уносупресија и индикације за имуносупресивну терапиј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тикостероиди као имуносупресиви- механизам дејст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кортикостероид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калцинеурина – циклоспорин (механизам дејств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калцинеурина – циклоспорин (нежељена дејств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калцинеурина – такролимус (механизам дејств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калцинеурина – такролимус (нежељена дејств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пролиферацијских сигнала- сиролимус (механизам дејств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пролиферацијских сигнала- сиролимус (нежељена дејств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клофосфамид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затиопри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отрексат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кофенолат мофети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флуноми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ромонаб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-Рх фактор глобулин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фликсимаб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алимумаб и </w:t>
      </w:r>
      <w:r>
        <w:rPr>
          <w:rFonts w:cs="Times New Roman" w:ascii="Times New Roman" w:hAnsi="Times New Roman"/>
          <w:sz w:val="24"/>
          <w:szCs w:val="24"/>
          <w:lang w:val="ru-RU"/>
        </w:rPr>
        <w:t>Етарнерцепт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лимумаб и Цертолизумаб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кин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батацепт, ритуксимаб, тоцилизумаб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ферони као имустимуалтор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мозин, левамизол, ИЛ-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уноглобулин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1:09:00Z</dcterms:created>
  <dc:creator>O.Milovanovic</dc:creator>
  <dc:description/>
  <cp:keywords/>
  <dc:language>en-US</dc:language>
  <cp:lastModifiedBy>User</cp:lastModifiedBy>
  <dcterms:modified xsi:type="dcterms:W3CDTF">2017-09-14T22:03:00Z</dcterms:modified>
  <cp:revision>4</cp:revision>
  <dc:subject/>
  <dc:title/>
</cp:coreProperties>
</file>